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374"/>
        <w:gridCol w:w="2300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от 05.02.20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5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рублях на  201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6 326 053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187 516,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4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9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91 88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75 5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 9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2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6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6 138 5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3 610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95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 416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76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76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513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а формирование жилищного фонда для переселения граждан из жилых помещений, признанных непригодными для проживания и (или) с высоким уровнем износ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7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развитию газифик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00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коммунальной инфраструктур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76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45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45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9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лифтового хозяйства в многоквартирных жилых домах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и (или) замену автобусов для подвоза учащихся в муниципальные общеобразовательные учреждения, оснащение аппаратурой спутниковой навигации глонасс используемого парка автобус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капитальному ремонту 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 в соответствие с требованиями пожарной безопасност и санитарного законодательства муниципальных загородных оздоровительных лагер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осуществление мероприятий по работе с молодеж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конструкцию и строительство зданий дошкольных образовате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3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9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9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6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6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7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7 9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24:00Z</dcterms:created>
  <dc:creator>fdc15</dc:creator>
  <dc:description/>
  <cp:keywords/>
  <dc:language>en-US</dc:language>
  <cp:lastModifiedBy>1</cp:lastModifiedBy>
  <cp:lastPrinted>2014-02-07T12:18:00Z</cp:lastPrinted>
  <dcterms:modified xsi:type="dcterms:W3CDTF">2014-02-12T10:52:00Z</dcterms:modified>
  <cp:revision>4</cp:revision>
  <dc:subject/>
  <dc:title>Приложение № 2</dc:title>
</cp:coreProperties>
</file>